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a (optionnelle) : Organisation d’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Poitou-Charentes (TO 3.2.1)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04/01/2021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49504143"/>
      <w:bookmarkStart w:id="1" w:name="__Fieldmark__0_274950414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49504143"/>
      <w:bookmarkStart w:id="3" w:name="__Fieldmark__1_274950414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749504143"/>
      <w:bookmarkStart w:id="5" w:name="__Fieldmark__2_274950414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749504143"/>
      <w:bookmarkStart w:id="7" w:name="__Fieldmark__3_274950414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ertinence des actions ou projets par rapport aux objectifs et résultats attendus de l’appel à projets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749504143"/>
      <w:bookmarkStart w:id="9" w:name="__Fieldmark__4_274950414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749504143"/>
      <w:bookmarkStart w:id="11" w:name="__Fieldmark__5_274950414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5. Produits visés par l’évènement :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749504143"/>
      <w:bookmarkStart w:id="13" w:name="__Fieldmark__6_274950414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on, détail de la localisation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749504143"/>
      <w:bookmarkStart w:id="15" w:name="__Fieldmark__7_274950414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749504143"/>
      <w:bookmarkStart w:id="17" w:name="__Fieldmark__8_274950414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113665</wp:posOffset>
                </wp:positionV>
                <wp:extent cx="3463290" cy="123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23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97.35pt;mso-wrap-distance-left:9.05pt;mso-wrap-distance-right:9.05pt;mso-wrap-distance-top:0pt;mso-wrap-distance-bottom:0pt;margin-top:8.9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tabs>
        <w:tab w:val="clear" w:pos="708"/>
        <w:tab w:val="left" w:pos="7710" w:leader="none"/>
      </w:tabs>
      <w:ind w:right="-474" w:hanging="0"/>
      <w:jc w:val="right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62730</wp:posOffset>
          </wp:positionH>
          <wp:positionV relativeFrom="paragraph">
            <wp:posOffset>3429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40" w:leader="none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953895</wp:posOffset>
              </wp:positionH>
              <wp:positionV relativeFrom="paragraph">
                <wp:posOffset>25400</wp:posOffset>
              </wp:positionV>
              <wp:extent cx="2948940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8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6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2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a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2pt;height:27.3pt;mso-wrap-distance-left:7.05pt;mso-wrap-distance-right:7.05pt;mso-wrap-distance-top:0pt;mso-wrap-distance-bottom:0pt;margin-top:2pt;mso-position-vertical-relative:text;margin-left:153.85pt;mso-position-horizontal-relative:page">
              <v:fill opacity="0f"/>
              <v:textbox inset="0in,0in,0in,0in">
                <w:txbxContent>
                  <w:tbl>
                    <w:tblPr>
                      <w:tblW w:w="46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2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a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character" w:styleId="ObjetducommentaireCar">
    <w:name w:val="Objet du commentaire Car"/>
    <w:qFormat/>
    <w:rPr>
      <w:rFonts w:ascii="Open Sans;DejaVu Sans Condensed" w:hAnsi="Open Sans;DejaVu Sans Condensed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0:00Z</dcterms:created>
  <dc:creator>Denis LANARDE</dc:creator>
  <dc:description/>
  <cp:keywords/>
  <dc:language>en-US</dc:language>
  <cp:lastModifiedBy>Clémence GROLIERE</cp:lastModifiedBy>
  <cp:lastPrinted>2017-03-16T09:28:00Z</cp:lastPrinted>
  <dcterms:modified xsi:type="dcterms:W3CDTF">2020-12-28T15:43:00Z</dcterms:modified>
  <cp:revision>16</cp:revision>
  <dc:subject/>
  <dc:title>NOTICE 2 : OBLIGATIONS DU BENEFICIAIRE EN MATIERE D’INFORMATION ET</dc:title>
</cp:coreProperties>
</file>