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3 :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DECLARATION SUR L’HONNEUR SUR LES AIDES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« DE MINIMIS 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1.0 du 04/01/2021</w:t>
      </w:r>
    </w:p>
    <w:p>
      <w:pPr>
        <w:pStyle w:val="Normal"/>
        <w:rPr>
          <w:rFonts w:ascii="Arial" w:hAnsi="Arial" w:cs="Arial"/>
          <w:b/>
          <w:b/>
          <w:color w:val="0070C0"/>
          <w:spacing w:val="-12"/>
          <w:sz w:val="22"/>
          <w:szCs w:val="22"/>
        </w:rPr>
      </w:pPr>
      <w:r>
        <w:rPr>
          <w:rFonts w:cs="Arial" w:ascii="Arial" w:hAnsi="Arial"/>
          <w:b/>
          <w:color w:val="0070C0"/>
          <w:spacing w:val="-12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soussigné, ………………………………………………….. (nom et prénom), représentant légal en tant que ……………………………………… de l’entité (n° SIRET et raison sociale) 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sur l’honneur que la liste ci-dessous comporte l’ensemble des aides publiques obtenues ou demandées en application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7/2013 du 18 décembre 2013 relatif aux aides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2"/>
        <w:t>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(aides accordées sur la base de ce règlement plafonnées à 200 000 €) 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CE n° 360/2012 du 25 avril 2012, régime d’aide « de minimis SIEG</w:t>
      </w:r>
      <w:r>
        <w:rPr>
          <w:rStyle w:val="FootnoteCharacters"/>
          <w:rStyle w:val="FootnoteAnchor"/>
          <w:rFonts w:eastAsia="Symbol" w:ascii="Symbol" w:hAnsi="Symbol"/>
          <w:b/>
          <w:bCs/>
          <w:sz w:val="22"/>
          <w:szCs w:val="22"/>
        </w:rPr>
        <w:footnoteReference w:customMarkFollows="1" w:id="3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sz w:val="22"/>
          <w:szCs w:val="22"/>
        </w:rPr>
        <w:t>»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(aides accordées sur la base de ce règlement plafonnées à 500 000 €) ;</w:t>
      </w:r>
    </w:p>
    <w:p>
      <w:pPr>
        <w:pStyle w:val="Normal"/>
        <w:widowControl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8/2013 du 18 décembre 2013 relatif aux aides de minimis</w:t>
      </w:r>
      <w:r>
        <w:rPr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dans le secteur de l’agriculture au cours des deux exercices fiscaux et de l’exercice fiscal en cours (aides accordées sur la base de ce règlement  plafonnées à 15 000 €) ;</w:t>
      </w:r>
    </w:p>
    <w:p>
      <w:pPr>
        <w:pStyle w:val="Normal"/>
        <w:widowControl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u règlement (CE) n° 717/2014 du 27 juin 2014 relatif aux aides </w:t>
      </w:r>
      <w:r>
        <w:rPr>
          <w:rFonts w:cs="Calibri" w:ascii="Calibri" w:hAnsi="Calibri"/>
          <w:b/>
          <w:i/>
          <w:sz w:val="22"/>
          <w:szCs w:val="22"/>
        </w:rPr>
        <w:t>de minimis</w:t>
      </w:r>
      <w:r>
        <w:rPr>
          <w:rFonts w:cs="Calibri" w:ascii="Calibri" w:hAnsi="Calibri"/>
          <w:b/>
          <w:sz w:val="22"/>
          <w:szCs w:val="22"/>
        </w:rPr>
        <w:t xml:space="preserve"> dans le secteur de la pêche et de l’aquaculture au cours de deux exercices fiscaux et de l’exercice fiscal en cours (aides accordées sur la base de ce règlement plafonnées à 30 000 €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8"/>
        <w:gridCol w:w="1076"/>
        <w:gridCol w:w="70"/>
        <w:gridCol w:w="1349"/>
        <w:gridCol w:w="1789"/>
        <w:gridCol w:w="1640"/>
        <w:gridCol w:w="1270"/>
      </w:tblGrid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/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color w:val="FFFFFF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ispositi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’ai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Organis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financ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’attrib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u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mande d’ai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tant des ai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(exercice en cours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s deux précédents exercice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 OBTENUES</w:t>
            </w:r>
          </w:p>
        </w:tc>
      </w:tr>
      <w:tr>
        <w:trPr>
          <w:trHeight w:val="68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7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général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sz w:val="22"/>
                <w:szCs w:val="22"/>
              </w:rPr>
              <w:t>717/2014 pêche</w:t>
            </w:r>
            <w:r>
              <w:rPr>
                <w:rFonts w:cs="Arial-BoldMT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360/20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DEMANDES D’AIDES DE MINIMIS EN COURS</w:t>
            </w:r>
          </w:p>
        </w:tc>
      </w:tr>
      <w:tr>
        <w:trPr>
          <w:trHeight w:val="6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1407/2013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général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agricultur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360/2012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717/2014 pêch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Fait à _______________________________________ le ____________________________________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Signature du représentant légal et cachet de l’entité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/>
    </w:pPr>
    <w:r>
      <w:rPr/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/>
    </w:pPr>
    <w:r>
      <w:rPr>
        <w:color w:val="FFFFFF"/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1739900" cy="75184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276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426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16"/>
                                    <w:szCs w:val="16"/>
                                  </w:rPr>
                                  <w:t>Annexe 3 – Demande d’aide TO information promotion SIQO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1.8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426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16"/>
                              <w:szCs w:val="16"/>
                            </w:rPr>
                            <w:t>Annexe 3 – Demande d’aide TO information promotion SIQO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MS Minngs;MS Gothic" w:cs="Arial-Bold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4371A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371A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4371A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4:00Z</dcterms:created>
  <dc:creator>Denis LANARDE</dc:creator>
  <dc:description/>
  <cp:keywords/>
  <dc:language>en-US</dc:language>
  <cp:lastModifiedBy>Clémence GROLIERE</cp:lastModifiedBy>
  <cp:lastPrinted>2017-03-16T09:31:00Z</cp:lastPrinted>
  <dcterms:modified xsi:type="dcterms:W3CDTF">2020-12-28T15:41:00Z</dcterms:modified>
  <cp:revision>12</cp:revision>
  <dc:subject/>
  <dc:title>NOTICE 2 : OBLIGATIONS DU BENEFICIAIRE EN MATIERE D’INFORMATION ET</dc:title>
</cp:coreProperties>
</file>